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36746591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3285124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